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лександровского сель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Боготольского района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 О С Т А Н О В Л Е Н И Е</w:t>
        <w:tab/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1.10.2024                                      с. Александровка                                         №37-п </w:t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Александровского сельсовета от 01.12.2017 № 36-п «Об утверждении реестра муниципальных услуг, предоставляемых администрацией Александровского сельсовет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 государственных  и муниципальных услуг», Уставом Александровского сельсовета, в целях повышения  качества и доступности предоставляемых услуг на территории муниципального образования Александровский сельсовет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Александровского сельсовета от 01.12.2017 № 36-п «Об утверждении реестра муниципальных услуг, предоставляемых администрацией Александровского сельсовета» (далее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опубликовать в  общественно-политической газете «Земля боготольская» и разместить на официальном сайте Боготольского района в сети Интернета www.bogotol-r.ru на странице администрации Александр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андровского сельсовета                                                                 Н.И.Никиш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к постановлению администрации Александровского сельсовет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31.10.2024 №37-п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  <w:t>Реестр муниципальных услуг Боготольского района Красноярского края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8"/>
        <w:gridCol w:w="2268"/>
        <w:gridCol w:w="2409"/>
        <w:gridCol w:w="1985"/>
        <w:gridCol w:w="1842"/>
        <w:gridCol w:w="2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Реестр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ответственного исполнителя представляющего услу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и реквизиты НПА, которым непосредственно регулируется предоставле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явитель муниципальной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еста информирования о правилах предоставления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ведения о возмездности (безвозмездности) определения услуги и размера платы, взимаемой с заявителя, если услуга предоставляется на возмездной основ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Наименование и реквизиты НПА, которым утвержден административный регламент оказания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 Муниципальные услуги, предоставляемые администрацией Александровского сельсовета Боготоль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Приём заявлений граждан на постановку их на учёт в качестве нуждающих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Федеральный закон от 27.07.2010 № 210-ФЗ «Об организации предоставления государственных и муниципальных услуг», Федеральный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закон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, Жилищный 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кодекс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) граждане Российской Федерации, а также иностранные граждане и лица без гражданства, если это предусмотрено международным договором Российской Федерации, признанные малоимущими в порядке, определенном законом края, и нуждающиеся в жилых помещениях по основаниям, установленным Жилищным кодексом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2) граждане, относящиеся к иным определенным федеральным законом, указом Президента Российской Федерации или законом края категориям граждан, признанные по установленным Жилищным </w:t>
            </w:r>
            <w:hyperlink r:id="rId4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кодексом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Российской Федерации и (или) федеральным законом, указом Президента Российской Федерации или законом края основаниям нуждающимися в жилых помещения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От имени заявителя могут выступать физические 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5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1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Федеральный закон от 27.07.2010 № 210-ФЗ «Об организации предоставления государственных и муниципальных услуг», Федеральный </w:t>
            </w:r>
            <w:hyperlink r:id="rId6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закон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, Жилищный </w:t>
            </w: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8"/>
                  <w:szCs w:val="18"/>
                </w:rPr>
                <w:t>кодекс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 Р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е, состоящие на учете в качестве нуждающихся в жилых помещениях, предоставляемых по договорам социального найма, 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8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Выдача выписки из похозяйственной кни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Федеральный закон от 27.07.2010 № 210-ФЗ «Об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организации предоставления государственных и муниципальных услуг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9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10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7.07.2003 № 112-ФЗ «О личном подсобном хозяйстве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иказ Росреестра от 25.08.2021 № П/0368 «Об установлении формы выписки из похозяйственной книги о наличии у гражданина права на земельный участок»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е, ведущие личное подсобное хозяйство (далее - заявители). От имени заявителя вправе обратиться его представитель, действующий от имени и в интересах заявителя в силу зак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1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Для получения информации по вопросу предоставления муниципальной услуги заявитель вправе обратиться устно или в письменной форм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4) 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едоставление информации из реестра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Гражданский </w:t>
            </w:r>
            <w:hyperlink r:id="rId12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кодекс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 Российской Федерации; Федеральный закон от 27.07.2010 № 210-ФЗ «Об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организации предоставления государственных и муниципальных услуг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13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Физические или юридические лица, заинтересованные в получении муниципальной услуги, либо их уполномоченные представители (далее - заявитель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От имени заявителя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, выступать от их им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4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Постановление администрации Александровского сельсовета от 01.12.2017 №35-п «Об утверждении административных регламентов предоставления муниципальных услуг администрацией Александровского сельсовета» (приложение №5) 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18.06.2001 № 78-ФЗ «О землеустройств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24.07.2007 № 221-ФЗ «О кадастровой деятель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Гражданин или юридическое лиц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5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остановление администрации Александровского сельсовета от 12.10.2020 №35-п «Об утверждении административного регламента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Установление сервитута в отношен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емельного участка, находящегося в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кодекс Российской Федерации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кодекс Российской Федерации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остроительный кодекс Российской Федерации;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13.07.2015 № 218-ФЗ «О государственной регистрации недвижимости»;</w:t>
            </w:r>
          </w:p>
          <w:p>
            <w:pPr>
              <w:pStyle w:val="ConsPlus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24.07.2007 № 221-ФЗ «О кадастровой деятельности»; Закон Красноярского края от 04.12.2008 № 7-2542 «О регулировании земельных отношений  в Красноярском кра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емлепользователь, землевладелец, арендатор земельного участка, имеющий намерение заключить соглашение об установлении сервитута в отношении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6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Также, информацию по процедуре предоставления муниципальной услуги можно получить у ответственного лица в устной и письменной форм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остановление администрации Александровского сельсовета от 12.10.2020 №36 «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муниципальной собствен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Calibri" w:cs="Arial"/>
                <w:sz w:val="18"/>
                <w:szCs w:val="18"/>
                <w:shd w:fill="FFFFFF" w:val="clear"/>
              </w:rPr>
            </w:pPr>
            <w:r>
              <w:rPr>
                <w:rFonts w:eastAsia="Calibri" w:cs="Arial" w:ascii="Arial" w:hAnsi="Arial"/>
                <w:sz w:val="18"/>
                <w:szCs w:val="18"/>
                <w:shd w:fill="FFFFFF" w:val="clear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21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Федеральный закон от 27.07.2006 № 152-ФЗ «О персональных данных»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иказ Минфина России от 10.10.2023 № 163н «Об утверждении Порядка ведения органами местного самоуправления реестров муниципального имуще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Любое заинтересованное лицо, в том числе физическим лицам, индивидуальным предпринимателям, юридическим лицам, а также их представител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17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Информирование </w:t>
              <w:tab/>
              <w:t>о порядке предоставления Услуги осуществляется: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) непосредственно при личном приеме заявителя в Уполномоченный орган или многофункциональном центре предоставления государственных и муниципальных услуг (далее - МФЦ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) по телефону в Уполномоченном органе или МФЦ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) письменно, в том числе посредством электронной почты, факсимильной связи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) посредством размещения в открытой и доступной форме информации: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федеральной государственной информационной системе «Единый портал государственных и муниципальных услуг (функций)»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государственной региональной  информационной системе «Региональный портал государственных и муниципальных услуг» (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gosuslugi.krskstate.ru</w:t>
              </w:r>
            </w:hyperlink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- на официальном сайте Уполномоченного органа в сети Интернет </w:t>
            </w:r>
            <w:hyperlink r:id="rId19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bogotol-r.ru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>., на странице Большекосульского сельсовета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) посредством размещения информации на информационных стендах Уполномоченного орган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становление администрации Александровского сельсовета от 22.06.2023 №25-п «Об утверждении административного регламента предоставления муниципальной услуги «Предоставление информации об объектах учета из реестра муниципального имуще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Налоговый </w:t>
            </w:r>
            <w:hyperlink r:id="rId20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кодекс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 Российской Федерации; Федеральный закон от 27.07.2010 № 210-ФЗ «Об </w:t>
            </w:r>
            <w:r>
              <w:rPr>
                <w:rFonts w:eastAsia="Calibri" w:cs="Arial" w:ascii="Arial" w:hAnsi="Arial"/>
                <w:bCs/>
                <w:sz w:val="18"/>
                <w:szCs w:val="18"/>
              </w:rPr>
              <w:t>организации предоставления государственных и муниципальных услуг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Федеральный </w:t>
            </w:r>
            <w:hyperlink r:id="rId21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закон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и и физические лица – налогоплательщики, плательщики сборов, плательщики страховых взносов, на которых в соответствии с Налоговым Кодексом возложена обязанность уплачивать соответственно налоги, сборы, страховые взнос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22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Постановление администрации Александровского сельсовета от 05.02.2021 №4 «Об утверждении административного регламента предоставления муниципальной услуги «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Специалист 1 категории администрации Александровского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3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3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4.07.2007 №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221-ФЗ </w:t>
            </w: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О государственном кадастре недвижимост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  <w:tab w:val="left" w:pos="7180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  <w:tab w:val="left" w:pos="7180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  <w:tab w:val="left" w:pos="7180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акон от 27.07.2006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 152-ФЗ</w:t>
            </w:r>
            <w:r>
              <w:rPr>
                <w:rFonts w:eastAsia="Calibri" w:cs="Arial" w:ascii="Arial" w:hAnsi="Arial"/>
                <w:w w:val="15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«О персональных данных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8" w:leader="none"/>
              </w:tabs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Федеральный закон от 06.04.2011 № 63-ФЗ «Об электронной подписи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134" w:leader="none"/>
              </w:tabs>
              <w:spacing w:before="0" w:after="301"/>
              <w:ind w:right="200" w:hanging="0"/>
              <w:contextualSpacing/>
              <w:jc w:val="both"/>
              <w:outlineLvl w:val="1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Заявителями на получение услуги я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1276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1) собственники объекта адрес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2) лица, обладающие одним из следующих вещных прав на объект адрес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хозяйственного 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оперативного 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пожизненно наследуемого вла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- право постоянного (бессрочного) 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3) представители Заявителя, действующие в силу полномочий, основанных на оформленной в установленном законодательством порядке довер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4) представитель собственников помещений в многоквартирном доме, уполномоченный на подачу такого заявления решением общего собрания указанных собствен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5) представитель членов садоводческого, огороднического и (или) дачного некоммерческого объединения граждан, уполномоченный на подачу такого заявления решением общего собрания членов такого некоммерческого объеди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  <w:tab w:val="left" w:pos="2694" w:leader="none"/>
              </w:tabs>
              <w:autoSpaceDE w:val="false"/>
              <w:spacing w:before="0" w:after="0"/>
              <w:contextualSpacing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6) кадастровый инженер, выполняющий на основании документа, предусмотренного статьей 35 или статьей 42.3 Федерального закона от 24.07.2007 № 221-ФЗ «О кадастровой деятельности», кадастровые работы или комплексные кадастровые работы в отношении соответствующего объекта недвижимости, являющегося объектом адресации.</w:t>
            </w:r>
          </w:p>
          <w:p>
            <w:pPr>
              <w:pStyle w:val="Consplusnormal2"/>
              <w:spacing w:before="0" w:after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Регламент размещается в сети интернет на официальном сайте Боготольского района </w:t>
            </w:r>
            <w:hyperlink r:id="rId23">
              <w:r>
                <w:rPr>
                  <w:rStyle w:val="InternetLink"/>
                  <w:rFonts w:eastAsia="Calibri" w:cs="Arial" w:ascii="Arial" w:hAnsi="Arial"/>
                  <w:sz w:val="18"/>
                  <w:szCs w:val="18"/>
                </w:rPr>
                <w:t>www.bogotol-r.ru</w:t>
              </w:r>
            </w:hyperlink>
            <w:r>
              <w:rPr>
                <w:rFonts w:eastAsia="Calibri" w:cs="Arial" w:ascii="Arial" w:hAnsi="Arial"/>
                <w:sz w:val="18"/>
                <w:szCs w:val="18"/>
              </w:rPr>
              <w:t>, на странице  Александровского сельсовета, также на информационных стендах, расположенных в администрации Александровского по адресу: 662072, Красноярский край, Боготольский район,  с.Александровка, ул. Кирова 1а.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Информирование </w:t>
              <w:tab/>
              <w:t>о порядке предоставления Услуги осуществляется: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) непосредственно при личном приеме заявителя в Уполномоченный орган или многофункциональном центре предоставления государственных и муниципальных услуг (далее - МФЦ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) по телефону в Уполномоченном органе или МФЦ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3) письменно, в том числе посредством электронной почты, факсимильной связи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4) посредством размещения в открытой и доступной форме информации: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федеральной государственной информационной системе «Единый портал государственных и муниципальных услуг (функций)»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- в государственной региональной  информационной системе «Региональный портал государственных и муниципальных услуг» (</w:t>
            </w:r>
            <w:hyperlink r:id="rId24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www.gosuslugi.krskstate.ru</w:t>
              </w:r>
            </w:hyperlink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)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;</w:t>
            </w:r>
          </w:p>
          <w:p>
            <w:pPr>
              <w:pStyle w:val="ConsPlusTitle"/>
              <w:tabs>
                <w:tab w:val="clear" w:pos="708"/>
                <w:tab w:val="left" w:pos="1560" w:leader="none"/>
                <w:tab w:val="left" w:pos="2835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- на официальном сайте Уполномоченного органа в сети Интернет </w:t>
            </w:r>
            <w:hyperlink r:id="rId25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www.bogotol-r.ru</w:t>
              </w:r>
            </w:hyperlink>
            <w:r>
              <w:rPr>
                <w:rFonts w:cs="Arial" w:ascii="Arial" w:hAnsi="Arial"/>
                <w:b w:val="false"/>
                <w:sz w:val="18"/>
                <w:szCs w:val="18"/>
              </w:rPr>
              <w:t>., на странице Большекосульского сельсовета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  <w:tab w:val="left" w:pos="2835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5) посредством размещения информации на информационных стендах Уполномоченного орган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Муниципальная услуга предоставляется бесплат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Постановление администрации Александровского сельсовета от 22.02.2023 №2-п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«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Присвоение адреса объекту адресации, изменение и аннулирование такого адреса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»</w:t>
            </w:r>
          </w:p>
          <w:p>
            <w:pPr>
              <w:pStyle w:val="ConsPlusTitle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. Услуги, которые являются необходимыми и обязательными для предоставления вышеуказанных муниципальных услуг администрацией Александровского сельсовета – отсутствуют</w:t>
            </w:r>
          </w:p>
        </w:tc>
      </w:tr>
      <w:tr>
        <w:trPr/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. 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 - отсутствуют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480" w:after="0"/>
      <w:ind w:hanging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7420;fld=134" TargetMode="External"/><Relationship Id="rId4" Type="http://schemas.openxmlformats.org/officeDocument/2006/relationships/hyperlink" Target="consultantplus://offline/ref=2915210303A1D27B3BAB1C1006B30C94BC906CC2A7C82FAA02078F405103D790DAF6AF34485D41AEg3e7C" TargetMode="External"/><Relationship Id="rId5" Type="http://schemas.openxmlformats.org/officeDocument/2006/relationships/hyperlink" Target="http://www.bogotol-r.ru/" TargetMode="External"/><Relationship Id="rId6" Type="http://schemas.openxmlformats.org/officeDocument/2006/relationships/hyperlink" Target="consultantplus://offline/main?base=LAW;n=113646;fld=13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http://www.bogotol-r.ru/" TargetMode="External"/><Relationship Id="rId9" Type="http://schemas.openxmlformats.org/officeDocument/2006/relationships/hyperlink" Target="consultantplus://offline/main?base=LAW;n=113646;fld=134" TargetMode="External"/><Relationship Id="rId10" Type="http://schemas.openxmlformats.org/officeDocument/2006/relationships/hyperlink" Target="consultantplus://offline/ref=022D70CA765EE3940F3E47A1D2DD9809E3CACD5F06B0DFEC4A4DE5A1C1D3B1A7CFE2889B6B7F013ApApFG" TargetMode="External"/><Relationship Id="rId11" Type="http://schemas.openxmlformats.org/officeDocument/2006/relationships/hyperlink" Target="http://www.bogotol-r.ru/" TargetMode="External"/><Relationship Id="rId12" Type="http://schemas.openxmlformats.org/officeDocument/2006/relationships/hyperlink" Target="consultantplus://offline/main?base=LAW;n=107420;fld=134" TargetMode="External"/><Relationship Id="rId13" Type="http://schemas.openxmlformats.org/officeDocument/2006/relationships/hyperlink" Target="consultantplus://offline/main?base=LAW;n=113646;fld=134" TargetMode="External"/><Relationship Id="rId14" Type="http://schemas.openxmlformats.org/officeDocument/2006/relationships/hyperlink" Target="http://www.bogotol-r.ru/" TargetMode="External"/><Relationship Id="rId15" Type="http://schemas.openxmlformats.org/officeDocument/2006/relationships/hyperlink" Target="http://www.bogotol-r.ru/" TargetMode="External"/><Relationship Id="rId16" Type="http://schemas.openxmlformats.org/officeDocument/2006/relationships/hyperlink" Target="http://www.bogotol-r.ru/" TargetMode="External"/><Relationship Id="rId17" Type="http://schemas.openxmlformats.org/officeDocument/2006/relationships/hyperlink" Target="http://www.bogotol-r.ru/" TargetMode="External"/><Relationship Id="rId18" Type="http://schemas.openxmlformats.org/officeDocument/2006/relationships/hyperlink" Target="http://www.gosuslugi.krskstate.ru/" TargetMode="External"/><Relationship Id="rId19" Type="http://schemas.openxmlformats.org/officeDocument/2006/relationships/hyperlink" Target="http://www.bogotol-r.ru/" TargetMode="External"/><Relationship Id="rId20" Type="http://schemas.openxmlformats.org/officeDocument/2006/relationships/hyperlink" Target="consultantplus://offline/main?base=LAW;n=107420;fld=134" TargetMode="External"/><Relationship Id="rId21" Type="http://schemas.openxmlformats.org/officeDocument/2006/relationships/hyperlink" Target="consultantplus://offline/main?base=LAW;n=113646;fld=134" TargetMode="External"/><Relationship Id="rId22" Type="http://schemas.openxmlformats.org/officeDocument/2006/relationships/hyperlink" Target="http://www.bogotol-r.ru/" TargetMode="External"/><Relationship Id="rId23" Type="http://schemas.openxmlformats.org/officeDocument/2006/relationships/hyperlink" Target="http://www.bogotol-r.ru/" TargetMode="External"/><Relationship Id="rId24" Type="http://schemas.openxmlformats.org/officeDocument/2006/relationships/hyperlink" Target="http://www.gosuslugi.krskstate.ru/" TargetMode="External"/><Relationship Id="rId25" Type="http://schemas.openxmlformats.org/officeDocument/2006/relationships/hyperlink" Target="http://www.bogotol-r.ru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3:38:00Z</dcterms:created>
  <dc:creator>Ольга Сергеевна</dc:creator>
  <dc:description/>
  <cp:keywords/>
  <dc:language>en-US</dc:language>
  <cp:lastModifiedBy>PRAVO</cp:lastModifiedBy>
  <cp:lastPrinted>2024-07-03T14:14:00Z</cp:lastPrinted>
  <dcterms:modified xsi:type="dcterms:W3CDTF">2024-10-31T02:19:00Z</dcterms:modified>
  <cp:revision>3</cp:revision>
  <dc:subject/>
  <dc:title>Администрация Александровского сельсовета</dc:title>
</cp:coreProperties>
</file>